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>Požadavky na zajištění managementu v PP Vápenické jezero</w:t>
      </w:r>
    </w:p>
    <w:p>
      <w:pPr>
        <w:pStyle w:val="Normal"/>
        <w:rPr/>
      </w:pPr>
      <w:r>
        <w:rPr/>
        <w:t xml:space="preserve">Přírodní památka se nalézá v k.ú. Nedrahovické Podhájí, Vápenice u Vysokého Chlumce, Libíň v okrese Příbram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posečení (kosou či křovinořezem) podmáčeného porostu s vachtou trojlistou v rozsahu 0,2 ha (na částech pozemků s parc. č. 169/2, 169/1, 166/2 a 170/1 k.ú. Nedrahovické Podhájí). Zásah se zhotovitel zavazuje provést 1x za dva roky, počínaje rokem 2015, vždy během září. Za celé období péče v letech 2015 – 2018 bude tedy předmětná plocha posečena 2x, poprvé v roce 2015 a následně v roce 2017. Veškerá zásahem získaná biomasa bude odstraněna mimo zvláště chráněné území a jeho ochranné pásmo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orientačním vyznačením plochy zásahu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stepankovaj@kr-s.cz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</w:t>
        <w:tab/>
        <w:t>Objednatel se zavazuje uhradit zhotoviteli za provedení díla dle uvedených požadavků cenu, která činí …….. Kč včetně DPH v roce 2015 a …….. Kč včetně DPH v roce 2017. Celková cena díla činí …….. Kč 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dnatel si vyhrazuje právo poptávkové řízení zrušit nebo nevybrat žádného uchazeče bez udání důvodu.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7661910" cy="53644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91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mapa s orientačním vyznačením plochy zásahu_sečení podmáčené louky s vachtou v PP Vápenické jezero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7:00Z</dcterms:created>
  <dc:creator>vanhat</dc:creator>
  <dc:description/>
  <cp:keywords/>
  <dc:language>en-US</dc:language>
  <cp:lastModifiedBy>stepankovaj</cp:lastModifiedBy>
  <dcterms:modified xsi:type="dcterms:W3CDTF">2015-02-23T15:04:00Z</dcterms:modified>
  <cp:revision>4</cp:revision>
  <dc:subject/>
  <dc:title/>
</cp:coreProperties>
</file>